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1» марта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автотранспортного средства для нужд 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Бзаев Александр Кайтикоевич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, тел.8672-2504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550027,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1» марта 2010 г. в период с 12 часов 00 минут по 12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марта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Поставка автотранспортного средства согласно требованиям  извещения о запросе котировок №24-10 от 23.03.2010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л. Штыба,2, здание АМС, гараж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3 (трех)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 по адресу заказчика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четыре тысяч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sz w:val="24"/>
          <w:szCs w:val="24"/>
        </w:rPr>
        <w:t>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>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0» марта 2010 г. 18 часов 00 минут 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Владикавказ-Лад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8, РСО-А, г. Владикавказ, ул. Гадиева,81, тел.8672-52490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Vladlada@osetia.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5/03/2010/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4/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саев Таймураз Савель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пр.Доватора,15/1, кв.46, тел.8672-52064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9/03/2010/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6/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АО «Владикавказ-Лад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4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саев Таймураз Савелье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контракта превышает максимальную цену, которая установлена требованиями извещения о запросе котировок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5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 xml:space="preserve">8.1. Комиссия отклонила данную заявку Касаева Таймураза Савельевича в соответствии с ч.3 ст. 47 ФЗ-94 , т.к. в данной заявке предложенная цена товара, превышает максимальную цену, указанную в извещении о проведении запроса котировок. 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АО «Владикавказ-Лада» соответствует требованиям извещения о запросе котировок №24-10 от 23.03..2010., 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АО «Владикавказ-Лада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20, РСО-Алания, г. Владикавказ, ул.Гадиева,8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 восемьдесят четыре тысячи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тав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олномоченного органа</w:t>
        <w:tab/>
        <w:tab/>
        <w:tab/>
        <w:tab/>
        <w:tab/>
        <w:t xml:space="preserve">    Хосроева Виктория Николаевна</w:t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08:00Z</dcterms:created>
  <dc:creator>Воробьева О.М., Вдовина В.В., Ермаков В.А.</dc:creator>
  <dc:description/>
  <cp:keywords/>
  <dc:language>en-US</dc:language>
  <cp:lastModifiedBy>User</cp:lastModifiedBy>
  <cp:lastPrinted>2010-03-31T13:37:00Z</cp:lastPrinted>
  <dcterms:modified xsi:type="dcterms:W3CDTF">2010-03-31T09:46:00Z</dcterms:modified>
  <cp:revision>8</cp:revision>
  <dc:subject/>
  <dc:title>ПРОТОКОЛ ОЦЕНКИ И СОПОСТАВЛЕНИЯ ЗАЯВОК НА УЧАСТИЕ В КОНКУРСЕ </dc:title>
</cp:coreProperties>
</file>